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right="441" w:firstLine="392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мэрии</w:t>
      </w:r>
    </w:p>
    <w:p>
      <w:pPr>
        <w:pStyle w:val="ConsPlusNormal"/>
        <w:widowControl/>
        <w:ind w:left="14" w:right="441" w:firstLine="39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6.2012 г. N 1641-п/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ВЕДЕНИЯ РЕМОНТНО-СТРОИТЕЛЬНЫХ РАБОТ ПО ПЕРЕУСТРОЙСТВ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 (ИЛИ) ПЕРЕПЛАНИРОВКЕ В ЖИЛЫХ ПОМЕЩЕНИЯ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 Жилищным кодексом РФ и иными нормативными правовыми актами РФ, законодательством Самарской области и иными нормативными правовыми актами Сама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ереустройство и (или) перепланировка жилых помещений (квартир) производятся в целях повышения благоустройства квартир и допускаются лишь с согласия всех совершеннолетних членов семьи наним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ереустройство (переоборудование) жилых помещений может включать в себя: установку бытовых электроплит взамен газовых плит или кухонных очагов, перенос нагревательных сантехнических и газовых приборов, устройство вновь ил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"джакузи", стиральных машин повышенной мощности и других сантехнических и бытовых приборов нового поко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ерепланировка жилых помещений может включать в себя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ю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Ремонтно-строительные работы по переустройству и (или) перепланировке жилых помещений в жилых домах проводятся в режиме и сроках, указанных в решении о согласовании переустройства и (или) перепланировки жилого помещения, являющемся основанием проведения указа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гласование переустройства и (или) перепланиров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х помещений в жилых дом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Заявитель (либо уполномоченное им лицо) до начала ремонтно-строительных работ по переустройству и (или) перепланировке жилого помещения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Уведомить управляющую организацию, ТСЖ, ЖК, ЖСК о начале ремонтно-строитель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Совместно с управляющей организацией, ТСЖ, ЖК, ЖСК произвести осмотр состояния смежных кварти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Уведомить собственников (нанимателей) смежных квартир о начале ремонтно-строитель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аявитель (либо уполномоченное им лицо) при проведении ремонтно-строительных работ по переустройству и (или) перепланировке жилого помещения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роизводить работы по переустройству и (или) перепланировке помещения в установленное для этого время, т.е. начало работ - не ранее 8.00 часов, окончание - не позднее 20.00 часов в рабочие дни. Продолжительность работ - не более 1 года, если иное не указано в решении о согласовании переустройства и (или) перепланировки жилого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Обеспечить транспортировку и утилизацию строительного мусора на специализированном полигоне с оформлением соответствующих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Производить ремонтно-строительные работы в строгом соответствии с проектом, разработанным специализированной проектной организацией, являющейся членом саморегулируемой организации, с оформлением акта освидетельствования скрыт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Продление срока на выполнение ремонтно-строительных работ по переустройству и (или) перепланировке жилого помещения осуществляется на основании письменного заявления собственника (нанимателя), поданного до окончания срока, указанного в решении о согласовании переустройства и (или) перепланировки жилого помещения, распоряжением заместителя мэра - главы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емка в эксплуатацию переустроенного и (ил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анного жилого помещения в жилом до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 окончании ремонтно-строительных работ по переустройству и (или) перепланировке жилого помещения заявитель (либо уполномоченное им лицо) обязан совместно с управляющей организацией, ТСЖ, ЖК, ЖСК произвести осмотр состояния смежных квартир и уведомить администрацию района, а также обеспечить произведение замеров техником МП "Инвентаризатор", либо другой организацией, уполномоченной на проведение технической инвентаризации объектов недвижимости, переустроенного и (или) перепланированного жилого помещения с составлением акта техн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Не позднее 2-х недель со дня получения уведомления об окончании производства ремонтно-строительных работ приемочная комиссия, созданная постановлением мэра городского округа Тольятти, осуществляет приемку в эксплуатацию завершенного переустройством и (или) перепланировкой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случае несоответствия выполненных работ утвержденному проекту составляется акт, в котором фиксируются нарушения, а заявителю выдается предписание о необходимости приведения выполненных работ в соответствие с прое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прет на осуществление работ при переустройств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(или) перепланировке жилых помещений в жилых дом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ри производстве ремонтно-строительных работ по переустройству и (или) перепланировке жилых помещений в жилых домах запрещ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Работа с применением оборудования и инструментов, вызывающих превышение нормативно-допустимого уровня шума и виб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Размещение строительного мусора в местах общего пользования, в подходах к пожарному оборуд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3. Складирование материалов на газоны, цветники, дорож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4. В несущих внутренних стенах крупнопанельных и крупноблочных многоквартирных домах расширять и пробивать проемы, ведущие к нарушению прочности или разрушению несущих конструкций з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5. Нарушать звукоизоляционные, огнезащитные и влагозащитные свойства перегородок и сте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6. Крепление настенного оборудования на асбестоцементные перегород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7. Производить ремонтно-строительные работы, которые ведут к нарушению прочности или разрушению несущих конструкций, ухудшают условия эксплуатации и проживание всех или отдельных жителей дома или кварти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8. Использование балконов, эркеров и лоджий не по на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9. Производить работы, ведущие к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0. Размещение над жилыми помещениями уборной, ванной (душевой) и кухни, за исключением размещения уборной, ванной (душевой) в верхнем уровне над кухней в квартирах, расположенных в двух уровн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1. Производить иные работы, проведение которых не допускается в соответствии с действующими нормами и правилами в области строительной деятельности и эксплуатации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проведением ремонтно-строительных рабо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переустройству и (или) перепланировке и (или) иных работ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бходимых для обеспечения использования такого помещ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жилого или нежилого пом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Контроль за проведением ремонтно-строительных работ по переустройству и (или) перепланировке жилого помещения и (или) иных работ, необходимых для обеспечения использования такого помещения в качестве жилого или нежилого помещения осуществляют управляющая организация, ТСЖ, ЖК, ЖСК и районная межведомственная комис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В случае обнаружения аварийности состояния здания в результате производимых переустройства и (или) перепланировки жилых помещений и (или) иных работ, необходимых для обеспечения использования такого помещения в качестве жилого или нежилого помещ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меститель мэра - глава администрации района своим распоряжением приостанавливает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правляющая организация, ТСЖ, ЖК, ЖСК за счет средств заявителя незамедлительно принимает меры для устранения аварийного состояния (в случае необходимости привлекает специализированные организ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После устранения аварийного состояния возобновление работ по перепланировке и (или) переустройству жилого помещения и (или) иных работ, необходимых для обеспечения использования такого помещения в качестве жилого или нежилого помещения осуществляется только после принятия заместителем мэра - главой администрации района соответствующего распоря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В случае нарушения обязательных требований утвержденного проекта заявитель привлекается к административной ответственности согласно действующему законодательств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40:00Z</dcterms:created>
  <dc:creator>jkh</dc:creator>
  <dc:description/>
  <cp:keywords/>
  <dc:language>en-US</dc:language>
  <cp:lastModifiedBy>пользователь</cp:lastModifiedBy>
  <cp:lastPrinted>2012-05-15T13:16:00Z</cp:lastPrinted>
  <dcterms:modified xsi:type="dcterms:W3CDTF">2012-06-05T05:28:00Z</dcterms:modified>
  <cp:revision>4</cp:revision>
  <dc:subject/>
  <dc:title/>
</cp:coreProperties>
</file>